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единовременном денежном пособии гражданам, усыновившим (удочерившим) детей-сирот и детей, оставшихся без попечения родителей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рритории Ульян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Статья 1.</w:t>
      </w:r>
      <w:r>
        <w:rPr>
          <w:b/>
          <w:bCs/>
          <w:sz w:val="28"/>
          <w:szCs w:val="28"/>
        </w:rPr>
        <w:t xml:space="preserve"> Предмет правового регулирования настоящего Закона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Предметом правового регулирования настоящего Закона являются отношения, связанные с установлением размера, порядка и условий назначения единовременного денежного пособия гражданам, усыновившим (удочерившим) детей-сирот и детей, оставшихся без попечения родителей, на территории Ульяновской области (далее – единовременное денежное пособие)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Статья 2.</w:t>
      </w:r>
      <w:r>
        <w:rPr>
          <w:b/>
          <w:bCs/>
          <w:sz w:val="28"/>
          <w:szCs w:val="28"/>
        </w:rPr>
        <w:t xml:space="preserve"> Сфера действия настоящего Закона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ействие настоящего Закона распространяется на граждан Российской Федерации и иностранных граждан, </w:t>
      </w:r>
      <w:r>
        <w:rPr>
          <w:bCs/>
          <w:sz w:val="28"/>
          <w:szCs w:val="28"/>
        </w:rPr>
        <w:t xml:space="preserve">усыновивших (удочеривших) детей-сирот и детей, оставшихся без попечения родителей, на территории Ульяновской области и </w:t>
      </w:r>
      <w:r>
        <w:rPr>
          <w:sz w:val="28"/>
          <w:szCs w:val="28"/>
        </w:rPr>
        <w:t xml:space="preserve">проживающих совместно с ними на территории Ульяновской области </w:t>
      </w:r>
      <w:r>
        <w:rPr>
          <w:bCs/>
          <w:sz w:val="28"/>
          <w:szCs w:val="28"/>
        </w:rPr>
        <w:t>(далее – усыновители)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Действие настоящего Закона не распространяется на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лиц без гражданств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граждан Российской Федерации (иностранных граждан), лишённых родительских прав или ограниченных судом в родительских правах.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3.</w:t>
      </w:r>
      <w:r>
        <w:rPr>
          <w:b/>
          <w:sz w:val="28"/>
          <w:szCs w:val="28"/>
        </w:rPr>
        <w:t xml:space="preserve"> Право на получение единовременного денежного пособия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раво на получение единовременного денежного пособия имеет единственный усыновитель либо один из усыновителей – супругов по их выбору, не являвшийся отчимом (мачехой) усыновлённого (удочерённого) ребёнк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4.</w:t>
      </w:r>
      <w:r>
        <w:rPr>
          <w:b/>
          <w:sz w:val="28"/>
          <w:szCs w:val="28"/>
        </w:rPr>
        <w:t xml:space="preserve"> Размер и цели использования единовременного денежного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пособия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. Единовременное денежное пособие устанавливается в размере 100000 рублей в отношении каждого усыновлённого (удочерённого) ребёнка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. Единовременное денежное пособие может быть использовано усыновителем исключительно на следующие цели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) улучшение жилищных условий усыновлённого (удочерённого) ребёнка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) получение усыновлённым (удочерённым) ребёнком образования, за исключением образования, получение которого в соответствии с законодательством Российской Федерации осуществляется бесплатно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лечение (оздоровление) усыновлённого (удочерённого) ребёнк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5.</w:t>
      </w:r>
      <w:r>
        <w:rPr>
          <w:b/>
          <w:sz w:val="28"/>
          <w:szCs w:val="28"/>
        </w:rPr>
        <w:t xml:space="preserve"> Назначение единовременного денежного пособия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Для назначения единовременного денежного пособия усыновитель представляет в исполнительный орган государственной власти Ульяновской области, уполномоченный в сфере образования (далее – уполномоченный орган), заявление с указанием целей использования данного пособия в соответствии со статьёй 4 настоящего Закона. Указанное заявление может быть подано в уполномоченный орган представителем усыновителя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тся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) копия документа, удостоверяющего личность усыновителя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опии документов, удостоверяющих личность представителя усыновителя и подтверждающих его полномочия (в случае обращения с заявлением представителя усыновителя);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3) копия свидетельства о рождении усыновлённого (удочерённого) ребёнка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4) копия документа, удостоверяющего реквизиты счёта усыновителя в банке или иной кредитной организации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5) копия решения суда об усыновлении (удочерении) ребёнка, заверенная в установленном порядке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 представляются в уполномоченный орган вместе с подлинниками. Должностное лицо уполномоченного органа, осуществляющее приём документов, в присутствии заявителя или его представителя осуществляет сличение копий документов с подлинниками и проставляет удостоверительную надпись на копиях документов, после чего подлинники документов возвращает представившему их лиц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 Уполномоченный орган не позднее десяти рабочих дней со дня представления усыновителем или его представителем заявления и прилагаемых к нему копий документов, предусмотренных частью 1 настоящей статьи, принимает решение о назначении либо об отказе в назначении </w:t>
      </w:r>
      <w:r>
        <w:rPr>
          <w:sz w:val="28"/>
          <w:szCs w:val="28"/>
        </w:rPr>
        <w:t>единовременного денежного пособ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В назначении единовременного денежного пособия отказывается в случае, есл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заявление и прилагаемые к нему копии документов представлены лицом, не имеющим права на единовременное денежное пособие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в заявлении указана цель использования единовременного денежного пособия, не предусмотренная настоящим Законо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) прилагаемые к заявлению копии документов представлены не полностью, либо в них содержится недостоверная информац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е позднее пяти рабочих дней со дня принятия соответствующего решения уполномоченный орган направляет усыновителю уведомление о назначении либо об отказе в назначении единовременного денежного пособ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лучае отказа в назначении единовременного денежного пособия в уведомлении излагаются причины, по которыми уполномоченным органом было принято такое решение. Уведомление усыновителя должно быть произведено в форме, обеспечивающей возможность подтверждения факта уведом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ешение об отказе в назначении единовременного денежного пособия может быть обжаловано в порядке, установленном законодательством Российской Федерации.</w:t>
      </w:r>
    </w:p>
    <w:p>
      <w:pPr>
        <w:pStyle w:val="Normal"/>
        <w:spacing w:lineRule="auto" w:line="360"/>
        <w:ind w:firstLine="720"/>
        <w:jc w:val="both"/>
        <w:rPr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5. В течение тридцати календарных дней со дня принятия решения о назначении единовременного денежного пособия уполномоченный орган осуществляет его выплату усыновителю посредством перечисления соответствующих средств на счёт усыновителя в банке или иной кредитной организ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Учёт лиц, получивших единовременное денежное пособие, осуществляется уполномоченным орган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6.</w:t>
      </w:r>
      <w:r>
        <w:rPr>
          <w:b/>
          <w:sz w:val="28"/>
          <w:szCs w:val="28"/>
        </w:rPr>
        <w:t xml:space="preserve"> Финансовое обеспечение расходных обязательств, связанных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с исполнением настоящего Закон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расходных обязательств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вязанных с исполнением настоящего Закона, осуществляется в пределах бюджетных ассигнований, предусмотренных на эти цели областным бюджетом Ульяновской области на соответствующий финансовый год и плановый период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убернатор Ульяновской области</w:t>
        <w:tab/>
        <w:tab/>
        <w:t xml:space="preserve">                                    С.И.Морозов</w:t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1 августа 2012 г.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12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808ам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4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0:35:00Z</dcterms:created>
  <dc:creator>Тестовая</dc:creator>
  <dc:description/>
  <cp:keywords/>
  <dc:language>en-US</dc:language>
  <cp:lastModifiedBy>user</cp:lastModifiedBy>
  <cp:lastPrinted>2012-08-30T14:33:00Z</cp:lastPrinted>
  <dcterms:modified xsi:type="dcterms:W3CDTF">2012-09-06T10:44:00Z</dcterms:modified>
  <cp:revision>3</cp:revision>
  <dc:subject/>
  <dc:title>ПРОЕКТ</dc:title>
</cp:coreProperties>
</file>